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640867003"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380841761"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493155543"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